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号様式（ひ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貸付番号　　（　　　　　　　　　　）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氏　名　　　　　　　　　　　　　　印</w:t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  <w:szCs w:val="21"/>
        </w:rPr>
        <w:t xml:space="preserve">    　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  <w:szCs w:val="21"/>
        </w:rPr>
        <w:t xml:space="preserve">　　　　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業務従事期間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次のとおり、業務に従事していますので届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66"/>
        <w:gridCol w:w="637"/>
        <w:gridCol w:w="6095"/>
      </w:tblGrid>
      <w:tr>
        <w:trPr>
          <w:trHeight w:val="1292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従事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所在地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〒   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 xml:space="preserve">電話番号（　    ） 　　　－  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事業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（施設名）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職　種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期　　間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西暦　　　　年　　月　　日　から　　年　　月　　日まで　（　　　年　　箇月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勤務時間：　　　時　　　分　から　　時　　　分（内休憩時間　　　分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（週　　　　　　時間勤務）　　　　</w:t>
            </w:r>
          </w:p>
        </w:tc>
      </w:tr>
      <w:tr>
        <w:trPr>
          <w:trHeight w:val="93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（休業）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＊該当する場合のみご記入下さ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西暦　　　　年　　月　　日　から　　年　　月　　日まで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　　　　　　（　　　年　　箇月）</w:t>
            </w:r>
          </w:p>
        </w:tc>
      </w:tr>
      <w:tr>
        <w:trPr>
          <w:trHeight w:val="9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（休業）の理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＊該当する場合のみご記入下さ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西暦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事業所名</w:t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168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代表者の職・氏名　　　　　　　　　　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998" w:footer="992" w:bottom="104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56:00Z</dcterms:created>
  <dc:creator>厚生労働省ネットワークシステム</dc:creator>
  <dc:description/>
  <cp:keywords/>
  <dc:language>en-US</dc:language>
  <cp:lastModifiedBy>shikin16</cp:lastModifiedBy>
  <cp:lastPrinted>2023-02-07T10:52:00Z</cp:lastPrinted>
  <dcterms:modified xsi:type="dcterms:W3CDTF">2023-03-06T00:48:00Z</dcterms:modified>
  <cp:revision>14</cp:revision>
  <dc:subject/>
  <dc:title>介護福祉士等修学資金貸付事業の拡充におけるＱ＆Ａ（都道府県より）</dc:title>
</cp:coreProperties>
</file>