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６号様式（ひ）　　　　　　　　　　　　　　　　　　　　　　　　西暦　　　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ind w:right="840" w:firstLine="483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　） </w:t>
      </w:r>
    </w:p>
    <w:p>
      <w:pPr>
        <w:pStyle w:val="Normal"/>
        <w:ind w:right="840" w:firstLine="48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－　　　　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下記のとおり、届出をいたします。</w:t>
      </w:r>
    </w:p>
    <w:p>
      <w:pPr>
        <w:pStyle w:val="Normal"/>
        <w:spacing w:before="180" w:after="18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136525</wp:posOffset>
                </wp:positionH>
                <wp:positionV relativeFrom="page">
                  <wp:posOffset>1232535</wp:posOffset>
                </wp:positionV>
                <wp:extent cx="1797685" cy="224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200.6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">
                <wp:simplePos x="0" y="0"/>
                <wp:positionH relativeFrom="page">
                  <wp:posOffset>-123825</wp:posOffset>
                </wp:positionH>
                <wp:positionV relativeFrom="page">
                  <wp:posOffset>1751330</wp:posOffset>
                </wp:positionV>
                <wp:extent cx="2114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59.7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141855</wp:posOffset>
                </wp:positionV>
                <wp:extent cx="2209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6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551430</wp:posOffset>
                </wp:positionV>
                <wp:extent cx="22415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20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2837180</wp:posOffset>
                </wp:positionV>
                <wp:extent cx="2241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2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は大学等の証明が必要です。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57"/>
        <w:gridCol w:w="1600"/>
        <w:gridCol w:w="6662"/>
      </w:tblGrid>
      <w:tr>
        <w:trPr>
          <w:trHeight w:val="4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 　月　 　日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辞退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円</w:t>
            </w:r>
          </w:p>
        </w:tc>
      </w:tr>
      <w:tr>
        <w:trPr>
          <w:trHeight w:val="4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　　　 年　　　月　　日</w:t>
            </w:r>
          </w:p>
        </w:tc>
      </w:tr>
      <w:tr>
        <w:trPr>
          <w:trHeight w:val="3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9525" distR="9525" simplePos="0" locked="0" layoutInCell="1" allowOverlap="1" relativeHeight="4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32080</wp:posOffset>
                      </wp:positionV>
                      <wp:extent cx="2114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9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長期欠席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各 期 間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　年 　　月　 　日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～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 　月　 　日</w:t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9525" distR="9525" simplePos="0" locked="0" layoutInCell="1" allowOverlap="1" relativeHeight="5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21920</wp:posOffset>
                      </wp:positionV>
                      <wp:extent cx="2114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1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停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休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復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  <w:tr>
        <w:trPr>
          <w:trHeight w:val="41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休・停学、長期欠席期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　 月　 　日　～　　　　　 年　　 月　 　日</w:t>
            </w:r>
          </w:p>
        </w:tc>
      </w:tr>
      <w:tr>
        <w:trPr>
          <w:trHeight w:val="4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留　　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　 月     日</w:t>
            </w:r>
          </w:p>
        </w:tc>
      </w:tr>
      <w:tr>
        <w:trPr>
          <w:trHeight w:val="4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卒　　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trike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trike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上記事実を証明する書類がある場合は、それを添付すれば下記証明は不要です。</w:t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129"/>
      </w:tblGrid>
      <w:tr>
        <w:trPr>
          <w:trHeight w:val="29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校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、相違ないことを証明しま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校名等</w:t>
            </w:r>
          </w:p>
          <w:p>
            <w:pPr>
              <w:pStyle w:val="Normal"/>
              <w:spacing w:lineRule="auto" w:line="360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の職・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印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57" w:bottom="510"/>
      <w:pgNumType w:start="3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50:00Z</dcterms:created>
  <dc:creator>厚生労働省ネットワークシステム</dc:creator>
  <dc:description/>
  <cp:keywords/>
  <dc:language>en-US</dc:language>
  <cp:lastModifiedBy>shikin16</cp:lastModifiedBy>
  <cp:lastPrinted>2018-01-23T16:04:00Z</cp:lastPrinted>
  <dcterms:modified xsi:type="dcterms:W3CDTF">2023-03-06T00:44:00Z</dcterms:modified>
  <cp:revision>14</cp:revision>
  <dc:subject/>
  <dc:title>介護福祉士等修学資金貸付事業の拡充におけるＱ＆Ａ（都道府県より）</dc:title>
</cp:coreProperties>
</file>