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07645</wp:posOffset>
                </wp:positionH>
                <wp:positionV relativeFrom="margin">
                  <wp:posOffset>2560955</wp:posOffset>
                </wp:positionV>
                <wp:extent cx="6797675" cy="847407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847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5pt;height:667.25pt;mso-wrap-distance-left:9.05pt;mso-wrap-distance-right:9.05pt;mso-wrap-distance-top:0pt;mso-wrap-distance-bottom:0pt;margin-top:201.65pt;mso-position-vertical-relative:margin;margin-left:16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1165</wp:posOffset>
                </wp:positionH>
                <wp:positionV relativeFrom="margin">
                  <wp:posOffset>602615</wp:posOffset>
                </wp:positionV>
                <wp:extent cx="6522085" cy="3226435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322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55pt;height:254.05pt;mso-wrap-distance-left:9.05pt;mso-wrap-distance-right:9.05pt;mso-wrap-distance-top:0pt;mso-wrap-distance-bottom:0pt;margin-top:47.45pt;mso-position-vertical-relative:margin;margin-left:33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  <w:t>　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27660</wp:posOffset>
                </wp:positionH>
                <wp:positionV relativeFrom="margin">
                  <wp:posOffset>1769110</wp:posOffset>
                </wp:positionV>
                <wp:extent cx="6518910" cy="2240915"/>
                <wp:effectExtent l="0" t="0" r="0" b="0"/>
                <wp:wrapTopAndBottom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224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176.45pt;mso-wrap-distance-left:9.05pt;mso-wrap-distance-right:9.05pt;mso-wrap-distance-top:0pt;mso-wrap-distance-bottom:0pt;margin-top:139.3pt;mso-position-vertical-relative:margin;margin-left:25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45795</wp:posOffset>
                </wp:positionH>
                <wp:positionV relativeFrom="margin">
                  <wp:posOffset>2181860</wp:posOffset>
                </wp:positionV>
                <wp:extent cx="6254750" cy="1765935"/>
                <wp:effectExtent l="0" t="0" r="0" b="0"/>
                <wp:wrapTopAndBottom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39.05pt;mso-wrap-distance-left:9.05pt;mso-wrap-distance-right:9.05pt;mso-wrap-distance-top:0pt;mso-wrap-distance-bottom:0pt;margin-top:171.8pt;mso-position-vertical-relative:margin;margin-left:50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52425</wp:posOffset>
                </wp:positionH>
                <wp:positionV relativeFrom="margin">
                  <wp:posOffset>4612640</wp:posOffset>
                </wp:positionV>
                <wp:extent cx="6652895" cy="2908300"/>
                <wp:effectExtent l="0" t="0" r="0" b="0"/>
                <wp:wrapTopAndBottom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290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85pt;height:229pt;mso-wrap-distance-left:9.05pt;mso-wrap-distance-right:9.05pt;mso-wrap-distance-top:0pt;mso-wrap-distance-bottom:0pt;margin-top:363.2pt;mso-position-vertical-relative:margin;margin-left:27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16255</wp:posOffset>
                </wp:positionH>
                <wp:positionV relativeFrom="margin">
                  <wp:posOffset>602615</wp:posOffset>
                </wp:positionV>
                <wp:extent cx="1725295" cy="33083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号様式の１（ひ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26.05pt;mso-wrap-distance-left:9.05pt;mso-wrap-distance-right:9.05pt;mso-wrap-distance-top:0pt;mso-wrap-distance-bottom:0pt;margin-top:47.45pt;mso-position-vertical-relative:margin;margin-left:40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号様式の１（ひ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009775</wp:posOffset>
                </wp:positionH>
                <wp:positionV relativeFrom="margin">
                  <wp:posOffset>933450</wp:posOffset>
                </wp:positionV>
                <wp:extent cx="3171825" cy="407670"/>
                <wp:effectExtent l="0" t="0" r="0" b="0"/>
                <wp:wrapTopAndBottom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b/>
                                <w:color w:val="000000"/>
                                <w:sz w:val="24"/>
                              </w:rPr>
                              <w:t>ひとり親家庭高等職業訓練促進資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b/>
                                <w:color w:val="000000"/>
                                <w:sz w:val="24"/>
                              </w:rPr>
                              <w:t>求職活動状況報告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1pt;mso-wrap-distance-left:9.05pt;mso-wrap-distance-right:9.05pt;mso-wrap-distance-top:0pt;mso-wrap-distance-bottom:0pt;margin-top:73.5pt;mso-position-vertical-relative:margin;margin-left:158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Times New Roman" w:hAnsi="Times New Roman" w:eastAsia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b/>
                          <w:color w:val="000000"/>
                          <w:sz w:val="24"/>
                        </w:rPr>
                        <w:t>ひとり親家庭高等職業訓練促進資金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Times New Roman" w:hAnsi="Times New Roman" w:eastAsia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b/>
                          <w:color w:val="000000"/>
                          <w:sz w:val="24"/>
                        </w:rPr>
                        <w:t>求職活動状況報告書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Times New Roman" w:hAnsi="Times New Roman" w:eastAsia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26465</wp:posOffset>
                </wp:positionH>
                <wp:positionV relativeFrom="margin">
                  <wp:posOffset>2032635</wp:posOffset>
                </wp:positionV>
                <wp:extent cx="2889250" cy="194310"/>
                <wp:effectExtent l="0" t="0" r="0" b="0"/>
                <wp:wrapTopAndBottom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</w:rPr>
                              <w:t>大分県社会福祉協議会会長　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15.3pt;mso-wrap-distance-left:9.05pt;mso-wrap-distance-right:9.05pt;mso-wrap-distance-top:0pt;mso-wrap-distance-bottom:0pt;margin-top:160.05pt;mso-position-vertical-relative:margin;margin-left:72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ＭＳ 明朝;MS Mincho"/>
                          <w:color w:val="000000"/>
                          <w:sz w:val="22"/>
                        </w:rPr>
                        <w:t>大分県社会福祉協議会会長　殿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340225</wp:posOffset>
                </wp:positionH>
                <wp:positionV relativeFrom="margin">
                  <wp:posOffset>1520190</wp:posOffset>
                </wp:positionV>
                <wp:extent cx="2360295" cy="24892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  <w:t>西暦　　　　年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  <w:t>　月　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9.6pt;mso-wrap-distance-left:9.05pt;mso-wrap-distance-right:9.05pt;mso-wrap-distance-top:0pt;mso-wrap-distance-bottom:0pt;margin-top:119.7pt;mso-position-vertical-relative:margin;margin-left:341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0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  <w:t>西暦　　　　年</w:t>
                      </w: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  <w:t>　</w:t>
                      </w: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  <w:t>　</w:t>
                      </w: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  <w:t>　月　　</w:t>
                      </w: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  <w:t>　</w:t>
                      </w: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  <w:t>日</w:t>
                      </w: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  <w:t>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0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89635</wp:posOffset>
                </wp:positionH>
                <wp:positionV relativeFrom="margin">
                  <wp:posOffset>2303780</wp:posOffset>
                </wp:positionV>
                <wp:extent cx="5906135" cy="209677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209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65" w:type="dxa"/>
                              <w:jc w:val="left"/>
                              <w:tblInd w:w="6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59"/>
                              <w:gridCol w:w="7106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貸付番号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住　　所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10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私は､次のとおり求職活動を行いましたので報告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165.1pt;mso-wrap-distance-left:9.05pt;mso-wrap-distance-right:9.05pt;mso-wrap-distance-top:0pt;mso-wrap-distance-bottom:0pt;margin-top:181.4pt;mso-position-vertical-relative:margin;margin-left:70.0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165" w:type="dxa"/>
                        <w:jc w:val="left"/>
                        <w:tblInd w:w="6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59"/>
                        <w:gridCol w:w="7106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貸付番号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　　　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住　　所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〒</w:t>
                            </w: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　　　</w:t>
                            </w: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41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　㊞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私は､次のとおり求職活動を行いましたので報告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40410</wp:posOffset>
                </wp:positionH>
                <wp:positionV relativeFrom="margin">
                  <wp:posOffset>4483100</wp:posOffset>
                </wp:positionV>
                <wp:extent cx="6160135" cy="275018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275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24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25"/>
                              <w:gridCol w:w="709"/>
                              <w:gridCol w:w="690"/>
                              <w:gridCol w:w="2287"/>
                              <w:gridCol w:w="850"/>
                              <w:gridCol w:w="1560"/>
                              <w:gridCol w:w="2551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職登録日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　　年　　　月　　　日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職番号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職活動　期間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西暦　　　　　　年　　　月　　　日　から　　　　年　　　月　　　日ま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職活動内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人への応募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righ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0" w:hanging="210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公共職業安定所等が行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職業相談･職業紹介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righ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0" w:hanging="210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公的機関等が行う個別相談が可能な企業説明会参加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righ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職業訓練等を受講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216.55pt;mso-wrap-distance-left:9.05pt;mso-wrap-distance-right:9.05pt;mso-wrap-distance-top:0pt;mso-wrap-distance-bottom:0pt;margin-top:353pt;mso-position-vertical-relative:margin;margin-left:58.3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24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25"/>
                        <w:gridCol w:w="709"/>
                        <w:gridCol w:w="690"/>
                        <w:gridCol w:w="2287"/>
                        <w:gridCol w:w="850"/>
                        <w:gridCol w:w="1560"/>
                        <w:gridCol w:w="2551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登録日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年　　　月　　　日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番号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　期間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西暦　　　　　　年　　　月　　　日　から　　　　年　　　月　　　日まで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内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人への応募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righ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回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10" w:hanging="21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公共職業安定所等が行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10" w:hanging="0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職業相談･職業紹介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righ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回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10" w:hanging="210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公的機関等が行う個別相談が可能な企業説明会参加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righ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回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職業訓練等を受講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93140</wp:posOffset>
                </wp:positionH>
                <wp:positionV relativeFrom="margin">
                  <wp:posOffset>7620000</wp:posOffset>
                </wp:positionV>
                <wp:extent cx="5565140" cy="209169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209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状況報告書は､求職活動中は毎月報告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内容に応じて､以下の書類を添付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･ 求職活動が①の場合は､求人への応募をしたことを証する書類の写し又は、職活動確認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1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確認票には､就労支援機関等担当者からの確認の押印をもらってください。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･ 求職活動が②又は③の場合は､職業相談､職業紹介などの活動を行ったことを証する書類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10" w:hanging="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写し､又は求職活動確認票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確認票には､就労支援機関等　担当者から確認の押印をもらってください。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05" w:hanging="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10" w:hanging="210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･ 求職活動が④の場合は､職業訓練等を受講していることを証する書類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職業訓練受講の証明書の写し又は支援計画書の写し等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64.7pt;mso-wrap-distance-left:9.05pt;mso-wrap-distance-right:9.05pt;mso-wrap-distance-top:0pt;mso-wrap-distance-bottom:0pt;margin-top:600pt;mso-position-vertical-relative:margin;margin-left:78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求職活動状況報告書は､求職活動中は毎月報告してください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求職活動内容に応じて､以下の書類を添付してください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･ 求職活動が①の場合は､求人への応募をしたことを証する書類の写し又は、職活動確認票</w:t>
                      </w:r>
                    </w:p>
                    <w:p>
                      <w:pPr>
                        <w:pStyle w:val="Normal"/>
                        <w:snapToGrid w:val="false"/>
                        <w:ind w:firstLine="315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求職活動確認票には､就労支援機関等担当者からの確認の押印をもらってください。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･ 求職活動が②又は③の場合は､職業相談､職業紹介などの活動を行ったことを証する書類の</w:t>
                      </w:r>
                    </w:p>
                    <w:p>
                      <w:pPr>
                        <w:pStyle w:val="Normal"/>
                        <w:snapToGrid w:val="false"/>
                        <w:ind w:left="210" w:hanging="0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写し､又は求職活動確認票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求職活動確認票には､就労支援機関等　担当者から確認の押印をもらってください。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ind w:left="105" w:hanging="0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210" w:hanging="210"/>
                        <w:jc w:val="left"/>
                        <w:rPr/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･ 求職活動が④の場合は､職業訓練等を受講していることを証する書類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職業訓練受講の証明書の写し又は支援計画書の写し等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ＭＳ ゴシック;MS Gothic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ゴシック;MS Gothic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ゴシック;MS Gothic"/>
      <w:color w:val="000000"/>
      <w:sz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Century"/>
      <w:kern w:val="2"/>
      <w:sz w:val="21"/>
      <w:szCs w:val="24"/>
    </w:rPr>
  </w:style>
  <w:style w:type="character" w:styleId="Style16">
    <w:name w:val="フッター (文字)"/>
    <w:qFormat/>
    <w:rPr>
      <w:rFonts w:eastAsia="Century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46:00Z</dcterms:created>
  <dc:creator>SHIKIN12</dc:creator>
  <dc:description/>
  <cp:keywords/>
  <dc:language>en-US</dc:language>
  <cp:lastModifiedBy>shikin16</cp:lastModifiedBy>
  <cp:lastPrinted>2023-03-06T09:49:00Z</cp:lastPrinted>
  <dcterms:modified xsi:type="dcterms:W3CDTF">2023-03-06T00:50:00Z</dcterms:modified>
  <cp:revision>31</cp:revision>
  <dc:subject/>
  <dc:title/>
</cp:coreProperties>
</file>