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7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様式（ひ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大分県社会福祉協議会会長　殿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貸付番号　　（　　　　　　　　　　　　）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〒　　　　－</w:t>
      </w:r>
    </w:p>
    <w:p>
      <w:pPr>
        <w:pStyle w:val="Normal"/>
        <w:tabs>
          <w:tab w:val="clear" w:pos="840"/>
          <w:tab w:val="left" w:pos="6555" w:leader="none"/>
        </w:tabs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住　所 　</w:t>
      </w:r>
    </w:p>
    <w:p>
      <w:pPr>
        <w:pStyle w:val="Normal"/>
        <w:ind w:left="2160" w:firstLine="315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462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氏　名　　　　　　　　　　　　　　　　　</w:t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w w:val="75"/>
          <w:kern w:val="0"/>
          <w:sz w:val="21"/>
          <w:szCs w:val="21"/>
        </w:rPr>
        <w:t>携帯番号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　　 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－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返　還　計　画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下記のとおり、ひとり親家庭高等職業訓練促進資金を返還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貸付決定日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11" w:leader="none"/>
                <w:tab w:val="left" w:pos="2446" w:leader="none"/>
                <w:tab w:val="left" w:pos="5176" w:leader="none"/>
              </w:tabs>
              <w:ind w:firstLine="42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西暦　　　　　　　年　　　　月　　　　日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　借入資金種類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11" w:leader="none"/>
                <w:tab w:val="left" w:pos="2446" w:leader="none"/>
                <w:tab w:val="left" w:pos="5176" w:leader="none"/>
              </w:tabs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□　入学準備金　　□　就職準備金　　□　住宅支援資金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kern w:val="0"/>
                <w:sz w:val="21"/>
                <w:szCs w:val="21"/>
              </w:rPr>
              <w:t>借入金額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　円　 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a)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既返還済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　円　 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b)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裁量免除額※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　円　 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c)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trike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trike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strike/>
          <w:color w:val="000000"/>
          <w:sz w:val="21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　　＝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a)-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ｂ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-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ｃ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96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5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14750</wp:posOffset>
                      </wp:positionH>
                      <wp:positionV relativeFrom="paragraph">
                        <wp:posOffset>129540</wp:posOffset>
                      </wp:positionV>
                      <wp:extent cx="1685925" cy="369570"/>
                      <wp:effectExtent l="8890" t="8255" r="825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2.5pt;margin-top:10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43050</wp:posOffset>
                      </wp:positionH>
                      <wp:positionV relativeFrom="paragraph">
                        <wp:posOffset>120015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1.5pt;margin-top:9.45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一括払い　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16"/>
                <w:szCs w:val="16"/>
              </w:rPr>
              <w:t>＊月賦払いを選択し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16"/>
                <w:szCs w:val="16"/>
              </w:rPr>
              <w:t>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21" w:leader="none"/>
                <w:tab w:val="left" w:pos="2711" w:leader="none"/>
              </w:tabs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（　　　回払）※上限回数は下記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【返還理由】・・・該当事項に○を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1.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貸付契約の解除　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(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辞退・退学・県外転居等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)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 xml:space="preserve"> </w:t>
      </w:r>
    </w:p>
    <w:p>
      <w:pPr>
        <w:pStyle w:val="Normal"/>
        <w:ind w:left="800" w:hanging="80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 xml:space="preserve">    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 xml:space="preserve">2.  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養成機関を終了し、かつ資格取得した日から１年以内に、大分県内において取得した資格が必要な業務に従事しなかった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3.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大分県内において、取得した資格が必要な業務に従事する意思がなくなった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4.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業務外の事由により死亡、または心身の故障により業務に従事できなくなった。</w:t>
      </w:r>
    </w:p>
    <w:p>
      <w:pPr>
        <w:pStyle w:val="Normal"/>
        <w:ind w:firstLine="40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5.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修学したが資格を取得できなかった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6.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その他（　　　　　　　　　　　　　　　　　　　　　　　　　　　　　　　　　　　　　　）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 xml:space="preserve">※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上限回数</w:t>
      </w:r>
    </w:p>
    <w:tbl>
      <w:tblPr>
        <w:tblW w:w="6946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562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返還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返還上限回数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　　　　　　　～　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　～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800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※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本計画書を３ヶ月経過しても提出がない場合は、一括で返還していただきます。</w:t>
      </w:r>
    </w:p>
    <w:sectPr>
      <w:type w:val="nextPage"/>
      <w:pgSz w:w="11906" w:h="16838"/>
      <w:pgMar w:left="1418" w:right="1134" w:gutter="0" w:header="0" w:top="998" w:footer="0" w:bottom="99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1:48:00Z</dcterms:created>
  <dc:creator>厚生労働省ネットワークシステム</dc:creator>
  <dc:description/>
  <cp:keywords/>
  <dc:language>en-US</dc:language>
  <cp:lastModifiedBy>shikin16</cp:lastModifiedBy>
  <cp:lastPrinted>2023-03-17T13:19:00Z</cp:lastPrinted>
  <dcterms:modified xsi:type="dcterms:W3CDTF">2023-03-17T04:19:00Z</dcterms:modified>
  <cp:revision>28</cp:revision>
  <dc:subject/>
  <dc:title>介護福祉士等修学資金貸付事業の拡充におけるＱ＆Ａ（都道府県より）</dc:title>
</cp:coreProperties>
</file>